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lang w:val="en-US" w:eastAsia="en-US" w:bidi="ar-SA"/>
        </w:rPr>
        <w:drawing>
          <wp:inline distT="0" distB="0" distL="0" distR="0">
            <wp:extent cx="6878320" cy="91255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6878320" cy="9125585"/>
                    </a:xfrm>
                    <a:prstGeom prst="rect">
                      <a:avLst/>
                    </a:prstGeom>
                  </pic:spPr>
                </pic:pic>
              </a:graphicData>
            </a:graphic>
          </wp:inline>
        </w:drawing>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postgraduate university education without having to leave your job. We are no doubt delighted that you are applying to pursue your university education with u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r>
        <w:br w:type="page"/>
      </w:r>
    </w:p>
    <w:p>
      <w:pPr>
        <w:pStyle w:val="Default"/>
        <w:jc w:val="center"/>
        <w:rPr>
          <w:rFonts w:ascii="Rockwell" w:hAnsi="Rockwell" w:cs="Times New Roman"/>
          <w:sz w:val="28"/>
          <w:szCs w:val="28"/>
        </w:rPr>
      </w:pPr>
      <w:r>
        <w:rPr>
          <w:rFonts w:cs="Times New Roman" w:ascii="Rockwell" w:hAnsi="Rockwell"/>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 xml:space="preserve">APPLICATION FOR ADMISSION FORM  </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3">
        <w:r>
          <w:rPr>
            <w:rStyle w:val="InternetLink"/>
            <w:rFonts w:cs="Times New Roman" w:ascii="Times New Roman" w:hAnsi="Times New Roman"/>
            <w:b/>
          </w:rPr>
          <w:t>www.aitopen.us</w:t>
        </w:r>
      </w:hyperlink>
      <w:r>
        <w:rPr>
          <w:rFonts w:cs="Times New Roman" w:ascii="Times New Roman" w:hAnsi="Times New Roman"/>
        </w:rPr>
        <w:t>)  or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rPr>
          <w:b/>
          <w:b/>
          <w:color w:val="0000FF"/>
          <w:sz w:val="22"/>
          <w:u w:val="single"/>
        </w:rPr>
      </w:pPr>
      <w:r>
        <w:rPr>
          <w:sz w:val="22"/>
        </w:rPr>
        <w:t xml:space="preserve">E-mail enquiries may be forwarded to: </w:t>
      </w:r>
      <w:hyperlink r:id="rId5">
        <w:r>
          <w:rPr>
            <w:rStyle w:val="InternetLink"/>
            <w:b/>
            <w:sz w:val="22"/>
          </w:rPr>
          <w:t>open@ait.edu.gh</w:t>
        </w:r>
      </w:hyperlink>
      <w:r>
        <w:rPr>
          <w:color w:val="0000FF"/>
          <w:sz w:val="22"/>
        </w:rPr>
        <w:t xml:space="preserve"> </w:t>
      </w:r>
      <w:r>
        <w:rPr>
          <w:sz w:val="22"/>
        </w:rPr>
        <w:t xml:space="preserve">Website: </w:t>
      </w:r>
      <w:hyperlink r:id="rId6">
        <w:r>
          <w:rPr>
            <w:rStyle w:val="InternetLink"/>
            <w:b/>
            <w:sz w:val="22"/>
          </w:rPr>
          <w:t>www.ait.edu.gh/open</w:t>
        </w:r>
      </w:hyperlink>
      <w:r>
        <w:rPr>
          <w:b/>
          <w:color w:val="0000FF"/>
          <w:sz w:val="22"/>
        </w:rPr>
        <w:t xml:space="preserve">  </w:t>
      </w:r>
      <w:r>
        <w:rPr>
          <w:b/>
          <w:sz w:val="22"/>
        </w:rPr>
        <w:t>or</w:t>
      </w:r>
      <w:r>
        <w:rPr>
          <w:b/>
          <w:color w:val="0000FF"/>
          <w:sz w:val="22"/>
        </w:rPr>
        <w:t xml:space="preserve">  </w:t>
      </w:r>
      <w:r>
        <w:rPr>
          <w:sz w:val="22"/>
        </w:rPr>
        <w:t xml:space="preserve"> </w:t>
      </w:r>
      <w:hyperlink r:id="rId7">
        <w:r>
          <w:rPr>
            <w:rStyle w:val="InternetLink"/>
            <w:b/>
            <w:sz w:val="22"/>
          </w:rPr>
          <w:t>www.aitopen.us</w:t>
        </w:r>
      </w:hyperlink>
      <w:r>
        <w:rPr>
          <w:sz w:val="22"/>
        </w:rPr>
        <w:t xml:space="preserve">  </w:t>
      </w:r>
    </w:p>
    <w:p>
      <w:pPr>
        <w:pStyle w:val="Default"/>
        <w:rPr>
          <w:b/>
          <w:b/>
          <w:color w:val="0000FF"/>
          <w:sz w:val="22"/>
          <w:u w:val="single"/>
        </w:rPr>
      </w:pPr>
      <w:r>
        <w:rPr>
          <w:b/>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1056967803"/>
      <w:bookmarkStart w:id="1" w:name="__Fieldmark__3_1056967803"/>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rPr>
          <w:rFonts w:cs="Rockwell" w:ascii="Rockwell" w:hAnsi="Rockwell"/>
          <w:b/>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1056967803"/>
      <w:bookmarkStart w:id="3" w:name="__Fieldmark__4_1056967803"/>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Nationality:  </w:t>
      </w:r>
      <w:r>
        <w:fldChar w:fldCharType="begin">
          <w:ffData>
            <w:name w:val="Text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rFonts w:ascii="Rockwell" w:hAnsi="Rockwell" w:cs="Rockwell"/>
          <w:b/>
          <w:b/>
          <w:u w:val="single"/>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Middle Name: </w:t>
      </w:r>
      <w:r>
        <w:fldChar w:fldCharType="begin">
          <w:ffData>
            <w:name w:val="Text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u w:val="single"/>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2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2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ab/>
        <w:tab/>
        <w:t xml:space="preserve">Relationship: </w:t>
      </w:r>
      <w:r>
        <w:fldChar w:fldCharType="begin">
          <w:ffData>
            <w:name w:val="Text2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3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1056967803"/>
      <w:bookmarkStart w:id="5" w:name="__Fieldmark__31_1056967803"/>
      <w:bookmarkEnd w:id="5"/>
      <w:r>
        <w:rPr>
          <w:rFonts w:cs="Rockwell" w:ascii="Rockwell" w:hAnsi="Rockwell"/>
          <w:b/>
        </w:rPr>
      </w:r>
      <w:r>
        <w:rPr>
          <w:b/>
          <w:rFonts w:cs="Rockwell" w:ascii="Rockwell" w:hAnsi="Rockwell"/>
        </w:rPr>
        <w:fldChar w:fldCharType="end"/>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3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4_1056967803"/>
      <w:bookmarkStart w:id="7" w:name="__Fieldmark__34_1056967803"/>
      <w:bookmarkEnd w:id="7"/>
      <w:r>
        <w:rPr>
          <w:rFonts w:cs="Rockwell" w:ascii="Rockwell" w:hAnsi="Rockwell"/>
          <w:b/>
        </w:rPr>
      </w:r>
      <w:r>
        <w:rPr>
          <w:b/>
          <w:rFonts w:cs="Rockwell" w:ascii="Rockwell" w:hAnsi="Rockwell"/>
        </w:rPr>
        <w:fldChar w:fldCharType="end"/>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3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University/Polytechnic/College Attended</w:t>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620" w:type="dxa"/>
            <w:tcBorders/>
          </w:tcPr>
          <w:p>
            <w:pPr>
              <w:pStyle w:val="Normal"/>
              <w:jc w:val="center"/>
              <w:rPr>
                <w:rFonts w:ascii="Rockwell" w:hAnsi="Rockwell" w:cs="Rockwell"/>
                <w:b/>
                <w:b/>
              </w:rPr>
            </w:pPr>
            <w:r>
              <w:rPr>
                <w:b/>
              </w:rPr>
              <w:t>Country</w:t>
            </w:r>
          </w:p>
        </w:tc>
        <w:tc>
          <w:tcPr>
            <w:tcW w:w="1620" w:type="dxa"/>
            <w:gridSpan w:val="2"/>
            <w:tcBorders/>
          </w:tcPr>
          <w:p>
            <w:pPr>
              <w:pStyle w:val="Normal"/>
              <w:jc w:val="left"/>
              <w:rPr>
                <w:rFonts w:ascii="Rockwell" w:hAnsi="Rockwell" w:cs="Rockwell"/>
                <w:b/>
                <w:b/>
              </w:rPr>
            </w:pPr>
            <w:r>
              <w:rPr>
                <w:b/>
              </w:rPr>
              <w:t>From      To</w:t>
            </w:r>
          </w:p>
        </w:tc>
        <w:tc>
          <w:tcPr>
            <w:tcW w:w="2628" w:type="dxa"/>
            <w:tcBorders/>
          </w:tcPr>
          <w:p>
            <w:pPr>
              <w:pStyle w:val="Normal"/>
              <w:jc w:val="center"/>
              <w:rPr>
                <w:rFonts w:ascii="Rockwell" w:hAnsi="Rockwell" w:cs="Rockwell"/>
                <w:b/>
                <w:b/>
              </w:rPr>
            </w:pPr>
            <w:r>
              <w:rPr>
                <w:b/>
              </w:rPr>
              <w:t>Qualification</w:t>
            </w:r>
          </w:p>
        </w:tc>
      </w:tr>
      <w:tr>
        <w:trPr/>
        <w:tc>
          <w:tcPr>
            <w:tcW w:w="352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81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628" w:type="dxa"/>
            <w:tcBorders/>
          </w:tcPr>
          <w:p>
            <w:pPr>
              <w:pStyle w:val="Normal"/>
              <w:jc w:val="center"/>
              <w:rPr>
                <w:rFonts w:ascii="Rockwell" w:hAnsi="Rockwell" w:cs="Rockwell"/>
                <w:b/>
                <w:b/>
              </w:rPr>
            </w:pPr>
            <w:r>
              <w:rPr>
                <w:sz w:val="20"/>
                <w:szCs w:val="20"/>
              </w:rPr>
              <w:t>(HND/BSc/MSc etc)</w:t>
            </w:r>
          </w:p>
        </w:tc>
      </w:tr>
      <w:tr>
        <w:trPr/>
        <w:tc>
          <w:tcPr>
            <w:tcW w:w="3528" w:type="dxa"/>
            <w:tcBorders/>
          </w:tcPr>
          <w:p>
            <w:pPr>
              <w:pStyle w:val="Normal"/>
              <w:jc w:val="center"/>
              <w:rPr>
                <w:rFonts w:ascii="Rockwell" w:hAnsi="Rockwell" w:cs="Rockwell"/>
                <w:b/>
                <w:b/>
              </w:rPr>
            </w:pPr>
            <w:r>
              <w:fldChar w:fldCharType="begin">
                <w:ffData>
                  <w:name w:val="Text3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3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3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620" w:type="dxa"/>
            <w:tcBorders/>
          </w:tcPr>
          <w:p>
            <w:pPr>
              <w:pStyle w:val="Normal"/>
              <w:jc w:val="center"/>
              <w:rPr>
                <w:rFonts w:ascii="Rockwell" w:hAnsi="Rockwell" w:cs="Rockwell"/>
                <w:b/>
                <w:b/>
              </w:rPr>
            </w:pPr>
            <w:r>
              <w:fldChar w:fldCharType="begin">
                <w:ffData>
                  <w:name w:val="Text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628" w:type="dxa"/>
            <w:tcBorders/>
          </w:tcPr>
          <w:p>
            <w:pPr>
              <w:pStyle w:val="Normal"/>
              <w:jc w:val="center"/>
              <w:rPr>
                <w:rFonts w:ascii="Rockwell" w:hAnsi="Rockwell" w:cs="Rockwell"/>
                <w:b/>
                <w:b/>
              </w:rPr>
            </w:pPr>
            <w:r>
              <w:fldChar w:fldCharType="begin">
                <w:ffData>
                  <w:name w:val="Text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528" w:type="dxa"/>
            <w:tcBorders/>
          </w:tcPr>
          <w:p>
            <w:pPr>
              <w:pStyle w:val="Normal"/>
              <w:jc w:val="center"/>
              <w:rPr>
                <w:rFonts w:ascii="Rockwell" w:hAnsi="Rockwell" w:cs="Rockwell"/>
                <w:b/>
                <w:b/>
              </w:rPr>
            </w:pPr>
            <w:r>
              <w:fldChar w:fldCharType="begin">
                <w:ffData>
                  <w:name w:val="Text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620" w:type="dxa"/>
            <w:tcBorders/>
          </w:tcPr>
          <w:p>
            <w:pPr>
              <w:pStyle w:val="Normal"/>
              <w:jc w:val="center"/>
              <w:rPr>
                <w:rFonts w:ascii="Rockwell" w:hAnsi="Rockwell" w:cs="Rockwell"/>
                <w:b/>
                <w:b/>
              </w:rPr>
            </w:pPr>
            <w:r>
              <w:fldChar w:fldCharType="begin">
                <w:ffData>
                  <w:name w:val="Text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628" w:type="dxa"/>
            <w:tcBorders/>
          </w:tcPr>
          <w:p>
            <w:pPr>
              <w:pStyle w:val="Normal"/>
              <w:jc w:val="center"/>
              <w:rPr>
                <w:rFonts w:ascii="Rockwell" w:hAnsi="Rockwell" w:cs="Rockwell"/>
                <w:b/>
                <w:b/>
              </w:rPr>
            </w:pPr>
            <w:r>
              <w:fldChar w:fldCharType="begin">
                <w:ffData>
                  <w:name w:val="Text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3: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rFonts w:ascii="Rockwell" w:hAnsi="Rockwell" w:cs="Rockwell"/>
          <w:b/>
          <w:b/>
        </w:rPr>
      </w:pPr>
      <w:r>
        <w:rPr>
          <w:rFonts w:cs="Rockwell" w:ascii="Rockwell" w:hAnsi="Rockwell"/>
          <w:b/>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rPr>
                <w:rFonts w:ascii="Rockwell" w:hAnsi="Rockwell" w:cs="Rockwell"/>
                <w:b/>
                <w:b/>
              </w:rPr>
            </w:pPr>
            <w:r>
              <w:rPr>
                <w:b/>
              </w:rPr>
              <w:t>Name of Institution</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jc w:val="left"/>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8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8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8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9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9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9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9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p>
      <w:pPr>
        <w:pStyle w:val="Normal"/>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softHyphen/>
              <w:softHyphen/>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111_1056967803"/>
            <w:bookmarkStart w:id="9" w:name="__Fieldmark__111_1056967803"/>
            <w:bookmarkEnd w:id="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sz w:val="22"/>
                <w:szCs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2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 w:name="__Fieldmark__112_1056967803"/>
            <w:bookmarkStart w:id="11" w:name="__Fieldmark__112_1056967803"/>
            <w:bookmarkEnd w:id="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13_1056967803"/>
            <w:bookmarkStart w:id="13" w:name="__Fieldmark__113_1056967803"/>
            <w:bookmarkEnd w:id="1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4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14_1056967803"/>
            <w:bookmarkStart w:id="15" w:name="__Fieldmark__114_1056967803"/>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15_1056967803"/>
            <w:bookmarkStart w:id="17" w:name="__Fieldmark__115_1056967803"/>
            <w:bookmarkEnd w:id="1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6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16_1056967803"/>
            <w:bookmarkStart w:id="19" w:name="__Fieldmark__116_1056967803"/>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17_1056967803"/>
            <w:bookmarkStart w:id="21" w:name="__Fieldmark__117_1056967803"/>
            <w:bookmarkEnd w:id="2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8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18_1056967803"/>
            <w:bookmarkStart w:id="23" w:name="__Fieldmark__118_1056967803"/>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19_1056967803"/>
            <w:bookmarkStart w:id="25" w:name="__Fieldmark__119_1056967803"/>
            <w:bookmarkEnd w:id="2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0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20_1056967803"/>
            <w:bookmarkStart w:id="27" w:name="__Fieldmark__120_1056967803"/>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21_1056967803"/>
            <w:bookmarkStart w:id="29" w:name="__Fieldmark__121_1056967803"/>
            <w:bookmarkEnd w:id="2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2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22_1056967803"/>
            <w:bookmarkStart w:id="31" w:name="__Fieldmark__122_1056967803"/>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23_1056967803"/>
            <w:bookmarkStart w:id="33" w:name="__Fieldmark__123_1056967803"/>
            <w:bookmarkEnd w:id="3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4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24_1056967803"/>
            <w:bookmarkStart w:id="35" w:name="__Fieldmark__124_1056967803"/>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25_1056967803"/>
            <w:bookmarkStart w:id="37" w:name="__Fieldmark__125_1056967803"/>
            <w:bookmarkEnd w:id="3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6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26_1056967803"/>
            <w:bookmarkStart w:id="39" w:name="__Fieldmark__126_1056967803"/>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27_1056967803"/>
            <w:bookmarkStart w:id="41" w:name="__Fieldmark__127_1056967803"/>
            <w:bookmarkEnd w:id="4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8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28_1056967803"/>
            <w:bookmarkStart w:id="43" w:name="__Fieldmark__128_1056967803"/>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29_1056967803"/>
            <w:bookmarkStart w:id="45" w:name="__Fieldmark__129_1056967803"/>
            <w:bookmarkEnd w:id="4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0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30_1056967803"/>
            <w:bookmarkStart w:id="47" w:name="__Fieldmark__130_1056967803"/>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31_1056967803"/>
            <w:bookmarkStart w:id="49" w:name="__Fieldmark__131_1056967803"/>
            <w:bookmarkEnd w:id="4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2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32_1056967803"/>
            <w:bookmarkStart w:id="51" w:name="__Fieldmark__132_1056967803"/>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33_1056967803"/>
            <w:bookmarkStart w:id="53" w:name="__Fieldmark__133_1056967803"/>
            <w:bookmarkEnd w:id="5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4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34_1056967803"/>
            <w:bookmarkStart w:id="55" w:name="__Fieldmark__134_1056967803"/>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35_1056967803"/>
            <w:bookmarkStart w:id="57" w:name="__Fieldmark__135_1056967803"/>
            <w:bookmarkEnd w:id="5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6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36_1056967803"/>
            <w:bookmarkStart w:id="59" w:name="__Fieldmark__136_1056967803"/>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37_1056967803"/>
            <w:bookmarkStart w:id="61" w:name="__Fieldmark__137_1056967803"/>
            <w:bookmarkEnd w:id="6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8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38_1056967803"/>
            <w:bookmarkStart w:id="63" w:name="__Fieldmark__138_1056967803"/>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39_1056967803"/>
            <w:bookmarkStart w:id="65" w:name="__Fieldmark__139_1056967803"/>
            <w:bookmarkEnd w:id="6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0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40_1056967803"/>
            <w:bookmarkStart w:id="67" w:name="__Fieldmark__140_1056967803"/>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41_1056967803"/>
            <w:bookmarkStart w:id="69" w:name="__Fieldmark__141_1056967803"/>
            <w:bookmarkEnd w:id="6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2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42_1056967803"/>
            <w:bookmarkStart w:id="71" w:name="__Fieldmark__142_1056967803"/>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43_1056967803"/>
            <w:bookmarkStart w:id="73" w:name="__Fieldmark__143_1056967803"/>
            <w:bookmarkEnd w:id="7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4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44_1056967803"/>
            <w:bookmarkStart w:id="75" w:name="__Fieldmark__144_1056967803"/>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45_1056967803"/>
            <w:bookmarkStart w:id="77" w:name="__Fieldmark__145_1056967803"/>
            <w:bookmarkEnd w:id="7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6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46_1056967803"/>
            <w:bookmarkStart w:id="79" w:name="__Fieldmark__146_1056967803"/>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47_1056967803"/>
            <w:bookmarkStart w:id="81" w:name="__Fieldmark__147_1056967803"/>
            <w:bookmarkEnd w:id="81"/>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8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48_1056967803"/>
            <w:bookmarkStart w:id="83" w:name="__Fieldmark__148_1056967803"/>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49_1056967803"/>
            <w:bookmarkStart w:id="85" w:name="__Fieldmark__149_1056967803"/>
            <w:bookmarkEnd w:id="85"/>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0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50_1056967803"/>
            <w:bookmarkStart w:id="87" w:name="__Fieldmark__150_1056967803"/>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51_1056967803"/>
            <w:bookmarkStart w:id="89" w:name="__Fieldmark__151_1056967803"/>
            <w:bookmarkEnd w:id="89"/>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2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52_1056967803"/>
            <w:bookmarkStart w:id="91" w:name="__Fieldmark__152_1056967803"/>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53_1056967803"/>
            <w:bookmarkStart w:id="93" w:name="__Fieldmark__153_1056967803"/>
            <w:bookmarkEnd w:id="93"/>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4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54_1056967803"/>
            <w:bookmarkStart w:id="95" w:name="__Fieldmark__154_1056967803"/>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55_1056967803"/>
            <w:bookmarkStart w:id="97" w:name="__Fieldmark__155_1056967803"/>
            <w:bookmarkEnd w:id="9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6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56_1056967803"/>
            <w:bookmarkStart w:id="99" w:name="__Fieldmark__156_1056967803"/>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57_1056967803"/>
            <w:bookmarkStart w:id="101" w:name="__Fieldmark__157_1056967803"/>
            <w:bookmarkEnd w:id="101"/>
            <w:r>
              <w:rPr>
                <w:rFonts w:cs="Rockwell" w:ascii="Rockwell" w:hAnsi="Rockwell"/>
                <w:b/>
              </w:rPr>
            </w:r>
            <w:r>
              <w:rPr>
                <w:b/>
                <w:rFonts w:cs="Rockwell" w:ascii="Rockwell" w:hAnsi="Rockwell"/>
              </w:rPr>
              <w:fldChar w:fldCharType="end"/>
            </w:r>
            <w:r>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8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58_1056967803"/>
            <w:bookmarkStart w:id="103" w:name="__Fieldmark__158_1056967803"/>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59_1056967803"/>
            <w:bookmarkStart w:id="105" w:name="__Fieldmark__159_1056967803"/>
            <w:bookmarkEnd w:id="10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0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60_1056967803"/>
            <w:bookmarkStart w:id="107" w:name="__Fieldmark__160_1056967803"/>
            <w:bookmarkEnd w:id="107"/>
            <w:r/>
            <w:r>
              <w:rPr>
                <w:sz w:val="19"/>
                <w:szCs w:val="19"/>
                <w:lang w:val="en-GB"/>
              </w:rPr>
              <w:fldChar w:fldCharType="end"/>
            </w:r>
            <w:r>
              <w:rPr>
                <w:sz w:val="19"/>
                <w:szCs w:val="19"/>
                <w:lang w:val="en-GB"/>
              </w:rPr>
            </w:r>
          </w:p>
        </w:tc>
      </w:tr>
    </w:tbl>
    <w:p>
      <w:pPr>
        <w:pStyle w:val="Normal"/>
        <w:rPr>
          <w:sz w:val="20"/>
          <w:szCs w:val="20"/>
        </w:rPr>
      </w:pPr>
      <w:r>
        <w:rPr>
          <w:sz w:val="20"/>
          <w:szCs w:val="20"/>
        </w:rPr>
      </w:r>
    </w:p>
    <w:p>
      <w:pPr>
        <w:pStyle w:val="Normal"/>
        <w:rPr>
          <w:sz w:val="20"/>
          <w:szCs w:val="20"/>
        </w:rPr>
      </w:pPr>
      <w:r>
        <w:rPr>
          <w:sz w:val="20"/>
          <w:szCs w:val="20"/>
        </w:rPr>
        <w:tab/>
      </w:r>
      <w:r>
        <w:br w:type="page"/>
      </w:r>
    </w:p>
    <w:p>
      <w:pPr>
        <w:pStyle w:val="Normal"/>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61_1056967803"/>
            <w:bookmarkStart w:id="109" w:name="__Fieldmark__161_1056967803"/>
            <w:bookmarkEnd w:id="10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62_1056967803"/>
            <w:bookmarkStart w:id="111" w:name="__Fieldmark__162_1056967803"/>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63_1056967803"/>
            <w:bookmarkStart w:id="113" w:name="__Fieldmark__163_1056967803"/>
            <w:bookmarkEnd w:id="11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64_1056967803"/>
            <w:bookmarkStart w:id="115" w:name="__Fieldmark__164_1056967803"/>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65_1056967803"/>
            <w:bookmarkStart w:id="117" w:name="__Fieldmark__165_1056967803"/>
            <w:bookmarkEnd w:id="11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Business Administration (MBA)               </w:t>
            </w:r>
            <w:r>
              <w:rPr>
                <w:rFonts w:cs="Arial" w:ascii="Arial" w:hAnsi="Arial"/>
              </w:rPr>
              <w:t>[By Coursework]</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66_1056967803"/>
            <w:bookmarkStart w:id="119" w:name="__Fieldmark__166_1056967803"/>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67_1056967803"/>
            <w:bookmarkStart w:id="121" w:name="__Fieldmark__167_1056967803"/>
            <w:bookmarkEnd w:id="12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68_1056967803"/>
            <w:bookmarkStart w:id="123" w:name="__Fieldmark__168_1056967803"/>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69_1056967803"/>
            <w:bookmarkStart w:id="125" w:name="__Fieldmark__169_1056967803"/>
            <w:bookmarkEnd w:id="125"/>
            <w:r>
              <w:rPr>
                <w:rFonts w:cs="Rockwell" w:ascii="Rockwell" w:hAnsi="Rockwell"/>
                <w:b/>
              </w:rPr>
            </w:r>
            <w:r>
              <w:rPr>
                <w:b/>
                <w:rFonts w:cs="Rockwell" w:ascii="Rockwell" w:hAnsi="Rockwell"/>
              </w:rPr>
              <w:fldChar w:fldCharType="end"/>
            </w:r>
            <w:r>
              <w:rPr/>
              <w:t xml:space="preserve"> </w:t>
            </w:r>
            <w:r>
              <w:rPr>
                <w:rFonts w:cs="Rockwell" w:ascii="Rockwell" w:hAnsi="Rockwell"/>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70_1056967803"/>
            <w:bookmarkStart w:id="127" w:name="__Fieldmark__170_1056967803"/>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71_1056967803"/>
            <w:bookmarkStart w:id="129" w:name="__Fieldmark__171_1056967803"/>
            <w:bookmarkEnd w:id="12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72_1056967803"/>
            <w:bookmarkStart w:id="131" w:name="__Fieldmark__172_1056967803"/>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73_1056967803"/>
            <w:bookmarkStart w:id="133" w:name="__Fieldmark__173_1056967803"/>
            <w:bookmarkEnd w:id="133"/>
            <w:r>
              <w:rPr>
                <w:rFonts w:cs="Rockwell" w:ascii="Rockwell" w:hAnsi="Rockwell"/>
                <w:b/>
              </w:rPr>
            </w:r>
            <w:r>
              <w:rPr>
                <w:b/>
                <w:rFonts w:cs="Rockwell" w:ascii="Rockwell" w:hAnsi="Rockwell"/>
              </w:rPr>
              <w:fldChar w:fldCharType="end"/>
            </w:r>
            <w:r>
              <w:rPr/>
              <w:t xml:space="preserve"> </w:t>
            </w:r>
            <w:r>
              <w:rPr>
                <w:rFonts w:cs="Rockwell" w:ascii="Rockwell" w:hAnsi="Rockwell"/>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74_1056967803"/>
            <w:bookmarkStart w:id="135" w:name="__Fieldmark__174_1056967803"/>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75_1056967803"/>
            <w:bookmarkStart w:id="137" w:name="__Fieldmark__175_1056967803"/>
            <w:bookmarkEnd w:id="13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76_1056967803"/>
            <w:bookmarkStart w:id="139" w:name="__Fieldmark__176_1056967803"/>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77_1056967803"/>
            <w:bookmarkStart w:id="141" w:name="__Fieldmark__177_1056967803"/>
            <w:bookmarkEnd w:id="14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cience (Business Administration)          </w:t>
            </w:r>
            <w:r>
              <w:rPr>
                <w:rFonts w:cs="Arial" w:ascii="Arial" w:hAnsi="Arial"/>
              </w:rPr>
              <w:t>[By Research]</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78_1056967803"/>
            <w:bookmarkStart w:id="143" w:name="__Fieldmark__178_1056967803"/>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79_1056967803"/>
            <w:bookmarkStart w:id="145" w:name="__Fieldmark__179_1056967803"/>
            <w:bookmarkEnd w:id="14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80_1056967803"/>
            <w:bookmarkStart w:id="147" w:name="__Fieldmark__180_1056967803"/>
            <w:bookmarkEnd w:id="147"/>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81_1056967803"/>
            <w:bookmarkStart w:id="149" w:name="__Fieldmark__181_1056967803"/>
            <w:bookmarkEnd w:id="14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82_1056967803"/>
            <w:bookmarkStart w:id="151" w:name="__Fieldmark__182_1056967803"/>
            <w:bookmarkEnd w:id="151"/>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83_1056967803"/>
            <w:bookmarkStart w:id="153" w:name="__Fieldmark__183_1056967803"/>
            <w:bookmarkEnd w:id="15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184_1056967803"/>
            <w:bookmarkStart w:id="155" w:name="__Fieldmark__184_1056967803"/>
            <w:bookmarkEnd w:id="155"/>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185_1056967803"/>
            <w:bookmarkStart w:id="157" w:name="__Fieldmark__185_1056967803"/>
            <w:bookmarkEnd w:id="15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186_1056967803"/>
            <w:bookmarkStart w:id="159" w:name="__Fieldmark__186_1056967803"/>
            <w:bookmarkEnd w:id="159"/>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187_1056967803"/>
            <w:bookmarkStart w:id="161" w:name="__Fieldmark__187_1056967803"/>
            <w:bookmarkEnd w:id="16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nvironmental Science </w:t>
            </w:r>
            <w:r>
              <w:rPr>
                <w:rFonts w:cs="Rockwell" w:ascii="Rockwell" w:hAnsi="Rockwell"/>
                <w:b/>
                <w:sz w:val="22"/>
                <w:szCs w:val="22"/>
              </w:rPr>
              <w:t>(Integrated Water Resource Management)</w:t>
            </w:r>
            <w:r>
              <w:rPr>
                <w:rFonts w:cs="Rockwell" w:ascii="Rockwell" w:hAnsi="Rockwell"/>
                <w:b/>
              </w:rPr>
              <w:t xml:space="preserve">       </w:t>
            </w:r>
          </w:p>
          <w:p>
            <w:pPr>
              <w:pStyle w:val="Normal"/>
              <w:rPr/>
            </w:pPr>
            <w:r>
              <w:rPr>
                <w:rFonts w:eastAsia="Rockwell" w:cs="Rockwell" w:ascii="Rockwell" w:hAnsi="Rockwell"/>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188_1056967803"/>
            <w:bookmarkStart w:id="163" w:name="__Fieldmark__188_1056967803"/>
            <w:bookmarkEnd w:id="163"/>
            <w:r/>
            <w:r>
              <w:rPr>
                <w:sz w:val="19"/>
                <w:szCs w:val="19"/>
                <w:lang w:val="en-GB"/>
              </w:rPr>
              <w:fldChar w:fldCharType="end"/>
            </w:r>
            <w:r>
              <w:rPr>
                <w:sz w:val="19"/>
                <w:szCs w:val="19"/>
                <w:lang w:val="en-GB"/>
              </w:rPr>
            </w:r>
          </w:p>
        </w:tc>
      </w:tr>
    </w:tbl>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189_1056967803"/>
            <w:bookmarkStart w:id="165" w:name="__Fieldmark__189_1056967803"/>
            <w:bookmarkEnd w:id="16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190_1056967803"/>
            <w:bookmarkStart w:id="167" w:name="__Fieldmark__190_1056967803"/>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191_1056967803"/>
            <w:bookmarkStart w:id="169" w:name="__Fieldmark__191_1056967803"/>
            <w:bookmarkEnd w:id="16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192_1056967803"/>
            <w:bookmarkStart w:id="171" w:name="__Fieldmark__192_1056967803"/>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193_1056967803"/>
            <w:bookmarkStart w:id="173" w:name="__Fieldmark__193_1056967803"/>
            <w:bookmarkEnd w:id="17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194_1056967803"/>
            <w:bookmarkStart w:id="175" w:name="__Fieldmark__194_1056967803"/>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195_1056967803"/>
            <w:bookmarkStart w:id="177" w:name="__Fieldmark__195_1056967803"/>
            <w:bookmarkEnd w:id="17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196_1056967803"/>
            <w:bookmarkStart w:id="179" w:name="__Fieldmark__196_1056967803"/>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197_1056967803"/>
            <w:bookmarkStart w:id="181" w:name="__Fieldmark__197_1056967803"/>
            <w:bookmarkEnd w:id="18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198_1056967803"/>
            <w:bookmarkStart w:id="183" w:name="__Fieldmark__198_1056967803"/>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199_1056967803"/>
            <w:bookmarkStart w:id="185" w:name="__Fieldmark__199_1056967803"/>
            <w:bookmarkEnd w:id="18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00_1056967803"/>
            <w:bookmarkStart w:id="187" w:name="__Fieldmark__200_1056967803"/>
            <w:bookmarkEnd w:id="1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01_1056967803"/>
            <w:bookmarkStart w:id="189" w:name="__Fieldmark__201_1056967803"/>
            <w:bookmarkEnd w:id="18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Business Administration  (DBA)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2_1056967803"/>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0" w:name="__Fieldmark__202_1056967803"/>
            <w:bookmarkStart w:id="191" w:name="__Fieldmark__202_1056967803"/>
            <w:bookmarkEnd w:id="191"/>
            <w:r/>
            <w:r>
              <w:rPr>
                <w:sz w:val="19"/>
                <w:szCs w:val="19"/>
                <w:lang w:val="en-GB"/>
              </w:rPr>
              <w:fldChar w:fldCharType="end"/>
            </w:r>
            <w:r>
              <w:rPr>
                <w:sz w:val="19"/>
                <w:szCs w:val="19"/>
                <w:lang w:val="en-GB"/>
              </w:rPr>
            </w:r>
          </w:p>
        </w:tc>
      </w:tr>
    </w:tbl>
    <w:p>
      <w:pPr>
        <w:pStyle w:val="Normal"/>
        <w:rPr/>
      </w:pPr>
      <w:r>
        <w:rPr/>
      </w:r>
      <w:r>
        <w:br w:type="page"/>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03_1056967803"/>
            <w:bookmarkStart w:id="193" w:name="__Fieldmark__203_1056967803"/>
            <w:bookmarkEnd w:id="193"/>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04_1056967803"/>
            <w:bookmarkStart w:id="195" w:name="__Fieldmark__204_1056967803"/>
            <w:bookmarkEnd w:id="195"/>
            <w:r>
              <w:rPr>
                <w:rFonts w:cs="Rockwell" w:ascii="Rockwell" w:hAnsi="Rockwell"/>
                <w:b/>
              </w:rPr>
            </w:r>
            <w:r>
              <w:rPr>
                <w:b/>
                <w:rFonts w:cs="Rockwell" w:ascii="Rockwell" w:hAnsi="Rockwell"/>
              </w:rPr>
              <w:fldChar w:fldCharType="end"/>
            </w:r>
            <w:r>
              <w:rPr>
                <w:b/>
                <w:sz w:val="22"/>
                <w:szCs w:val="22"/>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05_1056967803"/>
            <w:bookmarkStart w:id="197" w:name="__Fieldmark__205_1056967803"/>
            <w:bookmarkEnd w:id="197"/>
            <w:r>
              <w:rPr>
                <w:rFonts w:cs="Rockwell" w:ascii="Rockwell" w:hAnsi="Rockwell"/>
                <w:b/>
              </w:rPr>
            </w:r>
            <w:r>
              <w:rPr>
                <w:b/>
                <w:rFonts w:cs="Rockwell" w:ascii="Rockwell" w:hAnsi="Rockwell"/>
              </w:rPr>
              <w:fldChar w:fldCharType="end"/>
            </w:r>
            <w:r>
              <w:rPr>
                <w:b/>
                <w:sz w:val="22"/>
                <w:szCs w:val="22"/>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06_1056967803"/>
            <w:bookmarkStart w:id="199" w:name="__Fieldmark__206_1056967803"/>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07_1056967803"/>
            <w:bookmarkStart w:id="201" w:name="__Fieldmark__207_1056967803"/>
            <w:bookmarkEnd w:id="20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08_1056967803"/>
            <w:bookmarkStart w:id="203" w:name="__Fieldmark__208_1056967803"/>
            <w:bookmarkEnd w:id="20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09_1056967803"/>
            <w:bookmarkStart w:id="205" w:name="__Fieldmark__209_1056967803"/>
            <w:bookmarkEnd w:id="205"/>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10_1056967803"/>
            <w:bookmarkStart w:id="207" w:name="__Fieldmark__210_1056967803"/>
            <w:bookmarkEnd w:id="207"/>
            <w:r>
              <w:rPr>
                <w:rFonts w:cs="Rockwell" w:ascii="Rockwell" w:hAnsi="Rockwell"/>
                <w:b/>
              </w:rPr>
            </w:r>
            <w:r>
              <w:rPr>
                <w:b/>
                <w:rFonts w:cs="Rockwell" w:ascii="Rockwell" w:hAnsi="Rockwell"/>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11_1056967803"/>
            <w:bookmarkStart w:id="209" w:name="__Fieldmark__211_1056967803"/>
            <w:bookmarkEnd w:id="20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12_1056967803"/>
            <w:bookmarkStart w:id="211" w:name="__Fieldmark__212_1056967803"/>
            <w:bookmarkEnd w:id="21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13_1056967803"/>
            <w:bookmarkStart w:id="213" w:name="__Fieldmark__213_1056967803"/>
            <w:bookmarkEnd w:id="21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14_1056967803"/>
            <w:bookmarkStart w:id="215" w:name="__Fieldmark__214_1056967803"/>
            <w:bookmarkEnd w:id="21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15_1056967803"/>
            <w:bookmarkStart w:id="217" w:name="__Fieldmark__215_1056967803"/>
            <w:bookmarkEnd w:id="21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16_1056967803"/>
            <w:bookmarkStart w:id="219" w:name="__Fieldmark__216_1056967803"/>
            <w:bookmarkEnd w:id="21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17_1056967803"/>
            <w:bookmarkStart w:id="221" w:name="__Fieldmark__217_1056967803"/>
            <w:bookmarkEnd w:id="22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18_1056967803"/>
            <w:bookmarkStart w:id="223" w:name="__Fieldmark__218_1056967803"/>
            <w:bookmarkEnd w:id="223"/>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19_1056967803"/>
            <w:bookmarkStart w:id="225" w:name="__Fieldmark__219_1056967803"/>
            <w:bookmarkEnd w:id="22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20_1056967803"/>
            <w:bookmarkStart w:id="227" w:name="__Fieldmark__220_1056967803"/>
            <w:bookmarkEnd w:id="22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21_1056967803"/>
            <w:bookmarkStart w:id="229" w:name="__Fieldmark__221_1056967803"/>
            <w:bookmarkEnd w:id="22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22_1056967803"/>
            <w:bookmarkStart w:id="231" w:name="__Fieldmark__222_1056967803"/>
            <w:bookmarkEnd w:id="23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23_1056967803"/>
            <w:bookmarkStart w:id="233" w:name="__Fieldmark__223_1056967803"/>
            <w:bookmarkEnd w:id="23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24_1056967803"/>
            <w:bookmarkStart w:id="235" w:name="__Fieldmark__224_1056967803"/>
            <w:bookmarkEnd w:id="23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25_1056967803"/>
            <w:bookmarkStart w:id="237" w:name="__Fieldmark__225_1056967803"/>
            <w:bookmarkEnd w:id="23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26_1056967803"/>
            <w:bookmarkStart w:id="239" w:name="__Fieldmark__226_1056967803"/>
            <w:bookmarkEnd w:id="23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27_1056967803"/>
            <w:bookmarkStart w:id="241" w:name="__Fieldmark__227_1056967803"/>
            <w:bookmarkEnd w:id="24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28_1056967803"/>
            <w:bookmarkStart w:id="243" w:name="__Fieldmark__228_1056967803"/>
            <w:bookmarkEnd w:id="24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29_1056967803"/>
            <w:bookmarkStart w:id="245" w:name="__Fieldmark__229_1056967803"/>
            <w:bookmarkEnd w:id="245"/>
            <w:r>
              <w:rPr>
                <w:rFonts w:cs="Rockwell" w:ascii="Rockwell" w:hAnsi="Rockwell"/>
                <w:b/>
              </w:rPr>
            </w:r>
            <w:r>
              <w:rPr>
                <w:b/>
                <w:rFonts w:cs="Rockwell" w:ascii="Rockwell" w:hAnsi="Rockwell"/>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30_1056967803"/>
            <w:bookmarkStart w:id="247" w:name="__Fieldmark__230_1056967803"/>
            <w:bookmarkEnd w:id="24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31_1056967803"/>
            <w:bookmarkStart w:id="249" w:name="__Fieldmark__231_1056967803"/>
            <w:bookmarkEnd w:id="24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32_1056967803"/>
            <w:bookmarkStart w:id="251" w:name="__Fieldmark__232_1056967803"/>
            <w:bookmarkEnd w:id="251"/>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33_1056967803"/>
            <w:bookmarkStart w:id="253" w:name="__Fieldmark__233_1056967803"/>
            <w:bookmarkEnd w:id="25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2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35_1056967803"/>
            <w:bookmarkStart w:id="255" w:name="__Fieldmark__235_1056967803"/>
            <w:bookmarkEnd w:id="255"/>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36_1056967803"/>
            <w:bookmarkStart w:id="257" w:name="__Fieldmark__236_1056967803"/>
            <w:bookmarkEnd w:id="257"/>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37_1056967803"/>
            <w:bookmarkStart w:id="259" w:name="__Fieldmark__237_1056967803"/>
            <w:bookmarkEnd w:id="259"/>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38_1056967803"/>
            <w:bookmarkStart w:id="261" w:name="__Fieldmark__238_1056967803"/>
            <w:bookmarkEnd w:id="261"/>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39_1056967803"/>
            <w:bookmarkStart w:id="263" w:name="__Fieldmark__239_1056967803"/>
            <w:bookmarkEnd w:id="263"/>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40_1056967803"/>
            <w:bookmarkStart w:id="265" w:name="__Fieldmark__240_1056967803"/>
            <w:bookmarkEnd w:id="265"/>
            <w:r>
              <w:rPr>
                <w:rFonts w:cs="Rockwell" w:ascii="Rockwell" w:hAnsi="Rockwell"/>
                <w:b/>
              </w:rPr>
            </w:r>
            <w:r>
              <w:rPr>
                <w:b/>
                <w:rFonts w:cs="Rockwell" w:ascii="Rockwell" w:hAnsi="Rockwell"/>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41_1056967803"/>
            <w:bookmarkStart w:id="267" w:name="__Fieldmark__241_1056967803"/>
            <w:bookmarkEnd w:id="26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42_1056967803"/>
            <w:bookmarkStart w:id="269" w:name="__Fieldmark__242_1056967803"/>
            <w:bookmarkEnd w:id="26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43_1056967803"/>
            <w:bookmarkStart w:id="271" w:name="__Fieldmark__243_1056967803"/>
            <w:bookmarkEnd w:id="27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44_1056967803"/>
            <w:bookmarkStart w:id="273" w:name="__Fieldmark__244_1056967803"/>
            <w:bookmarkEnd w:id="27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45_1056967803"/>
            <w:bookmarkStart w:id="275" w:name="__Fieldmark__245_1056967803"/>
            <w:bookmarkEnd w:id="275"/>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46_1056967803"/>
            <w:bookmarkStart w:id="277" w:name="__Fieldmark__246_1056967803"/>
            <w:bookmarkEnd w:id="27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47_1056967803"/>
            <w:bookmarkStart w:id="279" w:name="__Fieldmark__247_1056967803"/>
            <w:bookmarkEnd w:id="27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48_1056967803"/>
            <w:bookmarkStart w:id="281" w:name="__Fieldmark__248_1056967803"/>
            <w:bookmarkEnd w:id="28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49_1056967803"/>
            <w:bookmarkStart w:id="283" w:name="__Fieldmark__249_1056967803"/>
            <w:bookmarkEnd w:id="283"/>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50_1056967803"/>
            <w:bookmarkStart w:id="285" w:name="__Fieldmark__250_1056967803"/>
            <w:bookmarkEnd w:id="28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r>
        <w:rPr/>
        <w:br/>
      </w:r>
      <w:r>
        <w:fldChar w:fldCharType="begin">
          <w:ffData>
            <w:name w:val="Text2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p>
      <w:pPr>
        <w:pStyle w:val="Normal"/>
        <w:rPr/>
      </w:pPr>
      <w:r>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lang w:val="en-US" w:eastAsia="en-US"/>
        </w:rPr>
      </w:pPr>
      <w:r>
        <w:fldChar w:fldCharType="begin">
          <w:ffData>
            <w:name w:val="Text2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lang w:val="en-US" w:eastAsia="en-US"/>
        </w:rPr>
      </w:pPr>
      <w:r>
        <w:fldChar w:fldCharType="begin">
          <w:ffData>
            <w:name w:val="Text2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2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2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2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2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tc>
      </w:tr>
    </w:tbl>
    <w:p>
      <w:pPr>
        <w:pStyle w:val="Normal"/>
        <w:rPr/>
      </w:pPr>
      <w:r>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ind w:left="360" w:hanging="0"/>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3"/>
        </w:numPr>
        <w:jc w:val="left"/>
        <w:rPr/>
      </w:pPr>
      <w:r>
        <w:rPr/>
        <w:t xml:space="preserve">This is a fillable form, meant to be completed on the computer in an electronic format. Please send the completed electronic form to us as an e-mail attachment to:  </w:t>
      </w:r>
      <w:hyperlink r:id="rId8">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n case you instead printed and completed the hard (printed) copy of the form, you have 3 choices: (i) You can scan the completed form and send it to us as an e-mail attachment to: </w:t>
      </w:r>
      <w:hyperlink r:id="rId9">
        <w:r>
          <w:rPr>
            <w:rStyle w:val="InternetLink"/>
            <w:b/>
          </w:rPr>
          <w:t>open@ait.edu.gh</w:t>
        </w:r>
      </w:hyperlink>
      <w:r>
        <w:rPr/>
        <w:t xml:space="preserve"> or (ii) </w:t>
      </w:r>
      <w:r>
        <w:rPr>
          <w:sz w:val="22"/>
          <w:szCs w:val="22"/>
        </w:rPr>
        <w:t>Post/Courier</w:t>
      </w:r>
      <w:r>
        <w:rPr/>
        <w:t xml:space="preserve"> </w:t>
      </w:r>
      <w:r>
        <w:rPr>
          <w:sz w:val="22"/>
          <w:szCs w:val="22"/>
        </w:rPr>
        <w:t>the completed  Application Form  with photocopies of your certificates, transcripts and 3 passport-size photographs to:</w:t>
      </w:r>
      <w:r>
        <w:rPr/>
        <w:t xml:space="preserve"> </w:t>
      </w:r>
      <w:r>
        <w:rPr>
          <w:b/>
          <w:u w:val="single"/>
        </w:rPr>
        <w:t xml:space="preserve">AIT, Admissions Office, P.O Box AN-19782, Accra-North, GHANA </w:t>
      </w:r>
      <w:r>
        <w:rPr/>
        <w:t xml:space="preserve"> or (iii) Come to our Cantonments Campus and deliver the completed form and other documents in person. We are opposite Aquinas Sec. Sch/Morning Star Sch., Behind the Government Secretarial School. You may want to call us on </w:t>
      </w:r>
      <w:r>
        <w:rPr>
          <w:b/>
        </w:rPr>
        <w:t>028-8181817</w:t>
      </w:r>
      <w:r>
        <w:rPr/>
        <w:t xml:space="preserve">, </w:t>
      </w:r>
      <w:r>
        <w:rPr>
          <w:b/>
        </w:rPr>
        <w:t>028-9181817</w:t>
      </w:r>
    </w:p>
    <w:p>
      <w:pPr>
        <w:pStyle w:val="Normal"/>
        <w:rPr/>
      </w:pPr>
      <w:r>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pPr>
      <w:r>
        <w:rPr/>
        <w:t>The Application Processing Fees for Postgraduate Admission is as follows:</w:t>
      </w:r>
    </w:p>
    <w:p>
      <w:pPr>
        <w:pStyle w:val="Normal"/>
        <w:rPr/>
      </w:pPr>
      <w:r>
        <w:rPr/>
      </w:r>
    </w:p>
    <w:p>
      <w:pPr>
        <w:pStyle w:val="Normal"/>
        <w:rPr>
          <w:rFonts w:ascii="Rockwell" w:hAnsi="Rockwell" w:cs="Rockwell"/>
          <w:b/>
          <w:b/>
          <w:u w:val="single"/>
        </w:rPr>
      </w:pPr>
      <w:r>
        <w:rPr>
          <w:rFonts w:cs="Rockwell" w:ascii="Rockwell" w:hAnsi="Rockwell"/>
          <w:b/>
          <w:u w:val="single"/>
        </w:rPr>
        <w:t>Master’s  Degree Programs</w:t>
      </w:r>
    </w:p>
    <w:p>
      <w:pPr>
        <w:pStyle w:val="Normal"/>
        <w:rPr/>
      </w:pPr>
      <w:r>
        <w:rPr>
          <w:b/>
        </w:rPr>
        <w:t>Ghanaian Students</w:t>
      </w:r>
      <w:r>
        <w:rPr/>
        <w:t xml:space="preserve">:  $50.00 (or equivalent in Ghana Cedis);     </w:t>
      </w:r>
      <w:r>
        <w:rPr>
          <w:b/>
        </w:rPr>
        <w:t>Foreign Students</w:t>
      </w:r>
      <w:r>
        <w:rPr/>
        <w:t>: $100.00</w:t>
      </w:r>
    </w:p>
    <w:p>
      <w:pPr>
        <w:pStyle w:val="Normal"/>
        <w:rPr/>
      </w:pPr>
      <w:r>
        <w:rPr/>
      </w:r>
    </w:p>
    <w:p>
      <w:pPr>
        <w:pStyle w:val="Normal"/>
        <w:rPr/>
      </w:pPr>
      <w:r>
        <w:rPr>
          <w:rFonts w:cs="Rockwell" w:ascii="Rockwell" w:hAnsi="Rockwell"/>
          <w:b/>
          <w:u w:val="single"/>
        </w:rPr>
        <w:t>PhD Degree Programs</w:t>
      </w:r>
    </w:p>
    <w:p>
      <w:pPr>
        <w:pStyle w:val="Normal"/>
        <w:rPr/>
      </w:pPr>
      <w:r>
        <w:rPr>
          <w:b/>
        </w:rPr>
        <w:t>Ghanaian Students</w:t>
      </w:r>
      <w:r>
        <w:rPr/>
        <w:t xml:space="preserve">:  $75 (or equivalent in Ghana Cedis);        </w:t>
      </w:r>
      <w:r>
        <w:rPr>
          <w:b/>
        </w:rPr>
        <w:t>Foreign Students</w:t>
      </w:r>
      <w:r>
        <w:rPr/>
        <w:t>: $150.00</w:t>
      </w:r>
    </w:p>
    <w:p>
      <w:pPr>
        <w:pStyle w:val="Normal"/>
        <w:rPr/>
      </w:pPr>
      <w:r>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sz w:val="22"/>
          <w:szCs w:val="22"/>
        </w:rPr>
      </w:pPr>
      <w:r>
        <w:rPr>
          <w:sz w:val="22"/>
          <w:szCs w:val="22"/>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ListParagraph"/>
        <w:ind w:left="720" w:firstLine="360"/>
        <w:jc w:val="both"/>
        <w:rPr>
          <w:rFonts w:ascii="Times New Roman" w:hAnsi="Times New Roman" w:cs="Times New Roman"/>
          <w:b/>
          <w:b/>
          <w:sz w:val="24"/>
          <w:szCs w:val="24"/>
        </w:rPr>
      </w:pPr>
      <w:r>
        <w:rPr>
          <w:rFonts w:cs="Times New Roman" w:ascii="Times New Roman" w:hAnsi="Times New Roman"/>
          <w:sz w:val="24"/>
          <w:szCs w:val="24"/>
        </w:rPr>
        <w:t xml:space="preserve">ACCOUNT NUMBER: </w:t>
        <w:tab/>
      </w:r>
      <w:r>
        <w:rPr>
          <w:rFonts w:cs="Times New Roman" w:ascii="Times New Roman" w:hAnsi="Times New Roman"/>
          <w:b/>
          <w:sz w:val="24"/>
          <w:szCs w:val="24"/>
        </w:rPr>
        <w:t>127 113 000 3725</w:t>
      </w:r>
    </w:p>
    <w:p>
      <w:pPr>
        <w:pStyle w:val="ListParagraph"/>
        <w:ind w:left="72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firstLine="720"/>
        <w:rPr/>
      </w:pPr>
      <w:r>
        <w:rPr/>
        <w:t xml:space="preserve">2..3 Either scan and send the pay-in slip to us as an e-mail attachment to </w:t>
      </w:r>
      <w:r>
        <w:rPr>
          <w:b/>
        </w:rPr>
        <w:t>open@ait.edu.gh</w:t>
      </w:r>
      <w:r>
        <w:rPr/>
        <w:t xml:space="preserve"> </w:t>
      </w:r>
      <w:r>
        <w:rPr>
          <w:u w:val="single"/>
        </w:rPr>
        <w:t>or</w:t>
      </w:r>
      <w:r>
        <w:rPr/>
        <w:t xml:space="preserve"> send  a </w:t>
      </w:r>
    </w:p>
    <w:p>
      <w:pPr>
        <w:pStyle w:val="Normal"/>
        <w:ind w:firstLine="720"/>
        <w:rPr/>
      </w:pPr>
      <w:r>
        <w:rPr/>
        <w:t xml:space="preserve">       </w:t>
      </w:r>
      <w:r>
        <w:rPr/>
        <w:t>photocopy of the pay-in slip and photocopies of your certificates</w:t>
      </w:r>
      <w:r>
        <w:rPr>
          <w:sz w:val="22"/>
          <w:szCs w:val="22"/>
        </w:rPr>
        <w:t xml:space="preserve">, transcripts and 3 passport-size </w:t>
      </w:r>
    </w:p>
    <w:p>
      <w:pPr>
        <w:pStyle w:val="Normal"/>
        <w:ind w:firstLine="720"/>
        <w:rPr>
          <w:b/>
          <w:b/>
          <w:u w:val="single"/>
        </w:rPr>
      </w:pPr>
      <w:r>
        <w:rPr>
          <w:sz w:val="22"/>
          <w:szCs w:val="22"/>
        </w:rPr>
        <w:t xml:space="preserve">       </w:t>
      </w:r>
      <w:r>
        <w:rPr>
          <w:sz w:val="22"/>
          <w:szCs w:val="22"/>
        </w:rPr>
        <w:t>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10">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2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r>
      <w:r>
        <w:rPr>
          <w:rFonts w:cs="Rockwell" w:ascii="Rockwell" w:hAnsi="Rockwell"/>
          <w:b/>
          <w:sz w:val="22"/>
          <w:szCs w:val="22"/>
        </w:rPr>
        <w:t>Date:</w:t>
      </w:r>
      <w:r>
        <w:rPr>
          <w:sz w:val="22"/>
          <w:szCs w:val="22"/>
        </w:rPr>
        <w:t xml:space="preserve">  </w:t>
      </w:r>
      <w:r>
        <w:fldChar w:fldCharType="begin">
          <w:ffData>
            <w:name w:val="Text2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xml:space="preserve">  or  </w:t>
      </w:r>
      <w:hyperlink r:id="rId12">
        <w:r>
          <w:rPr>
            <w:rStyle w:val="InternetLink"/>
            <w:rFonts w:cs="Arial Black" w:ascii="Arial Black" w:hAnsi="Arial Black"/>
            <w:b/>
          </w:rPr>
          <w:t>www.aitopen.us</w:t>
        </w:r>
      </w:hyperlink>
      <w:r>
        <w:rPr>
          <w:rFonts w:cs="Arial Black" w:ascii="Arial Black" w:hAnsi="Arial Black"/>
          <w:b/>
        </w:rPr>
        <w:t xml:space="preserve"> </w:t>
      </w:r>
      <w:r>
        <w:rPr>
          <w:rFonts w:cs="Arial Black" w:ascii="Arial Black" w:hAnsi="Arial Black"/>
          <w:sz w:val="22"/>
          <w:szCs w:val="22"/>
        </w:rPr>
        <w:t>and learn more about AIT and our programs</w:t>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2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 xml:space="preserve">Date: </w:t>
      </w:r>
      <w:r>
        <w:fldChar w:fldCharType="begin">
          <w:ffData>
            <w:name w:val="Text2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82_1056967803"/>
      <w:bookmarkStart w:id="287" w:name="__Fieldmark__282_1056967803"/>
      <w:bookmarkEnd w:id="287"/>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83_1056967803"/>
      <w:bookmarkStart w:id="289" w:name="__Fieldmark__283_1056967803"/>
      <w:bookmarkEnd w:id="289"/>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84_1056967803"/>
      <w:bookmarkStart w:id="291" w:name="__Fieldmark__284_1056967803"/>
      <w:bookmarkEnd w:id="291"/>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85_1056967803"/>
      <w:bookmarkStart w:id="293" w:name="__Fieldmark__285_1056967803"/>
      <w:bookmarkEnd w:id="293"/>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86_1056967803"/>
      <w:bookmarkStart w:id="295" w:name="__Fieldmark__286_1056967803"/>
      <w:bookmarkEnd w:id="295"/>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87_1056967803"/>
      <w:bookmarkStart w:id="297" w:name="__Fieldmark__287_1056967803"/>
      <w:bookmarkEnd w:id="297"/>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2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289_1056967803"/>
      <w:bookmarkStart w:id="299" w:name="__Fieldmark__289_1056967803"/>
      <w:bookmarkEnd w:id="299"/>
      <w:r>
        <w:rPr>
          <w:rFonts w:cs="Rockwell" w:ascii="Rockwell" w:hAnsi="Rockwell"/>
          <w:b/>
        </w:rPr>
      </w:r>
      <w:r>
        <w:rPr>
          <w:b/>
          <w:rFonts w:cs="Rockwell" w:ascii="Rockwell" w:hAnsi="Rockwell"/>
        </w:rPr>
        <w:fldChar w:fldCharType="end"/>
      </w:r>
      <w:r>
        <w:rPr>
          <w:b/>
          <w:sz w:val="22"/>
          <w:szCs w:val="22"/>
          <w:lang w:val="pt-BR"/>
        </w:rPr>
        <w:t xml:space="preserve"> MS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290_1056967803"/>
      <w:bookmarkStart w:id="301" w:name="__Fieldmark__290_1056967803"/>
      <w:bookmarkEnd w:id="301"/>
      <w:r>
        <w:rPr>
          <w:rFonts w:cs="Rockwell" w:ascii="Rockwell" w:hAnsi="Rockwell"/>
          <w:b/>
        </w:rPr>
      </w:r>
      <w:r>
        <w:rPr>
          <w:b/>
          <w:rFonts w:cs="Rockwell" w:ascii="Rockwell" w:hAnsi="Rockwell"/>
        </w:rPr>
        <w:fldChar w:fldCharType="end"/>
      </w:r>
      <w:r>
        <w:rPr>
          <w:b/>
          <w:sz w:val="22"/>
          <w:szCs w:val="22"/>
          <w:lang w:val="pt-BR"/>
        </w:rPr>
        <w:t xml:space="preserve"> P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291_1056967803"/>
      <w:bookmarkStart w:id="303" w:name="__Fieldmark__291_1056967803"/>
      <w:bookmarkEnd w:id="303"/>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292_1056967803"/>
      <w:bookmarkStart w:id="305" w:name="__Fieldmark__292_1056967803"/>
      <w:bookmarkEnd w:id="305"/>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293_1056967803"/>
      <w:bookmarkStart w:id="307" w:name="__Fieldmark__293_1056967803"/>
      <w:bookmarkEnd w:id="307"/>
      <w:r>
        <w:rPr>
          <w:rFonts w:cs="Rockwell" w:ascii="Rockwell" w:hAnsi="Rockwell"/>
          <w:b/>
        </w:rPr>
      </w:r>
      <w:r>
        <w:rPr>
          <w:b/>
          <w:rFonts w:cs="Rockwell" w:ascii="Rockwell" w:hAnsi="Rockwell"/>
        </w:rPr>
        <w:fldChar w:fldCharType="end"/>
      </w:r>
      <w:r>
        <w:rPr>
          <w:b/>
          <w:sz w:val="22"/>
          <w:szCs w:val="22"/>
          <w:lang w:val="pt-BR"/>
        </w:rPr>
        <w:t xml:space="preserve"> 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294_1056967803"/>
      <w:bookmarkStart w:id="309" w:name="__Fieldmark__294_1056967803"/>
      <w:bookmarkEnd w:id="30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295_1056967803"/>
      <w:bookmarkStart w:id="311" w:name="__Fieldmark__295_1056967803"/>
      <w:bookmarkEnd w:id="311"/>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296_1056967803"/>
      <w:bookmarkStart w:id="313" w:name="__Fieldmark__296_1056967803"/>
      <w:bookmarkEnd w:id="313"/>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297_1056967803"/>
      <w:bookmarkStart w:id="315" w:name="__Fieldmark__297_1056967803"/>
      <w:bookmarkEnd w:id="31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b/>
          <w:sz w:val="22"/>
          <w:szCs w:val="22"/>
          <w:lang w:val="pt-BR"/>
        </w:rPr>
        <w:tab/>
        <w:tab/>
        <w:tab/>
        <w:tab/>
        <w:tab/>
        <w:tab/>
        <w:tab/>
        <w:tab/>
        <w:tab/>
        <w:tab/>
        <w:tab/>
        <w:tab/>
        <w:t xml:space="preserve">           ITV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298_1056967803"/>
      <w:bookmarkStart w:id="317" w:name="__Fieldmark__298_1056967803"/>
      <w:bookmarkEnd w:id="317"/>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2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u w:val="single"/>
        </w:rPr>
      </w:pP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2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ab/>
        <w:tab/>
      </w:r>
      <w:r>
        <w:rPr>
          <w:b/>
          <w:sz w:val="22"/>
          <w:szCs w:val="22"/>
        </w:rPr>
        <w:t xml:space="preserve">Date: </w:t>
      </w:r>
      <w:r>
        <w:fldChar w:fldCharType="begin">
          <w:ffData>
            <w:name w:val="Text3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3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rPr/>
      </w:pPr>
      <w:r>
        <w:rPr/>
      </w:r>
    </w:p>
    <w:sectPr>
      <w:headerReference w:type="default" r:id="rId13"/>
      <w:headerReference w:type="first" r:id="rId14"/>
      <w:footerReference w:type="default" r:id="rId15"/>
      <w:footerReference w:type="first" r:id="rId16"/>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6192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619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bidi="ar-D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DZ"/>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topen.us/" TargetMode="External"/><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http://www.aitopen.us/" TargetMode="External"/><Relationship Id="rId8" Type="http://schemas.openxmlformats.org/officeDocument/2006/relationships/hyperlink" Target="mailto:open@ait.edu.gh" TargetMode="External"/><Relationship Id="rId9" Type="http://schemas.openxmlformats.org/officeDocument/2006/relationships/hyperlink" Target="mailto:open@ait.edu.gh" TargetMode="External"/><Relationship Id="rId10" Type="http://schemas.openxmlformats.org/officeDocument/2006/relationships/hyperlink" Target="mailto:apf@ait.edu.gh" TargetMode="External"/><Relationship Id="rId11" Type="http://schemas.openxmlformats.org/officeDocument/2006/relationships/hyperlink" Target="http://www.ait.edu.gh/open" TargetMode="External"/><Relationship Id="rId12" Type="http://schemas.openxmlformats.org/officeDocument/2006/relationships/hyperlink" Target="http://www.aitopen.u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3:00Z</dcterms:created>
  <dc:creator>User</dc:creator>
  <dc:description/>
  <dc:language>en-US</dc:language>
  <cp:lastModifiedBy>President</cp:lastModifiedBy>
  <dcterms:modified xsi:type="dcterms:W3CDTF">2012-08-09T13:14:00Z</dcterms:modified>
  <cp:revision>3</cp:revision>
  <dc:subject/>
  <dc:title/>
</cp:coreProperties>
</file>